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3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2024r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 xml:space="preserve">W E R Y F I K A C J A   O F E R T   P O D   K Ą T EM   Z G O D N O Ś C I 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   W Y M O G A M I    R E G U L A M I N U   I   O G Ł O S Z E N I 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Komisja Kwalifikacyjna w składzie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>po otwarciu w dniu ……...2025 r. złożonych ofert kandydatów na Prezesa Zarządu, stwierdziła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60"/>
        <w:gridCol w:w="2559"/>
        <w:gridCol w:w="2688"/>
      </w:tblGrid>
      <w:tr>
        <w:trPr>
          <w:trHeight w:val="739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Imię i nazwisko kandydata</w:t>
            </w:r>
          </w:p>
        </w:tc>
        <w:tc>
          <w:tcPr>
            <w:tcW w:w="2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spełnia wymogi regulaminu / ogłoszenia</w:t>
            </w:r>
          </w:p>
        </w:tc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ie spełnia wymogi regulaminu / ogłoszenia</w:t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data: …………………………………… </w:t>
        <w:tab/>
        <w:t xml:space="preserve">podpis członków Komisji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Default"/>
        <w:ind w:left="67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p>
      <w:pPr>
        <w:pStyle w:val="Default"/>
        <w:ind w:left="67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3:00Z</dcterms:created>
  <dc:creator>xxx</dc:creator>
  <dc:description/>
  <cp:keywords/>
  <dc:language>en-US</dc:language>
  <cp:lastModifiedBy>Grzegorz Górski</cp:lastModifiedBy>
  <dcterms:modified xsi:type="dcterms:W3CDTF">2024-12-27T07:03:00Z</dcterms:modified>
  <cp:revision>2</cp:revision>
  <dc:subject/>
  <dc:title/>
</cp:coreProperties>
</file>