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Załącznik nr 2 </w:t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do uchwały Rady Nadzorczej </w:t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PGM sp. z o.o. w Przemyślu</w:t>
      </w:r>
    </w:p>
    <w:p>
      <w:pPr>
        <w:pStyle w:val="Legenda"/>
        <w:jc w:val="right"/>
        <w:rPr/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Nr 5/2024 z dnia 27.12. 2024r.</w:t>
      </w:r>
    </w:p>
    <w:p>
      <w:pPr>
        <w:pStyle w:val="Default"/>
        <w:jc w:val="right"/>
        <w:rPr>
          <w:rFonts w:ascii="Calibri" w:hAnsi="Calibri" w:cs="Calibri"/>
          <w:b/>
          <w:b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/>
          <w:i/>
          <w:color w:val="000000"/>
          <w:sz w:val="20"/>
          <w:szCs w:val="24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imię i nazwisko) …………………………………………………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ul. ……………………………nr domu…….. nr mieszkania …..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 ………………………………...…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</w:rPr>
        <w:t>O Ś W I A D C Z E N I E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zasiadaniem w Komisji Kwalifikacyjnej, celem wyłonienia kandydata na stanowisko Prezesa Zarządu Przedsiębiorstwa Gospodarki Mieszkaniowej sp. z o.o. </w:t>
        <w:br/>
        <w:t xml:space="preserve">w Przemyślu, oświadczam, że z kandydatem na stanowisko Prezesa Zarządu: 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ą  / nie łączą*) mnie więzy pokrewieństwa, powinowactwa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y  / nie łączy*) mnie zależność służbowa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ję / nie pozostaję w stosunku prawnym lub faktycznym, który może budzić uzasadnione wątpliwości, co do bezstronności wobec składającego kandydaturę.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: …………………………………… podpis …………………………………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) – niepotrzebne skreślić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2:00Z</dcterms:created>
  <dc:creator>xxx</dc:creator>
  <dc:description/>
  <cp:keywords/>
  <dc:language>en-US</dc:language>
  <cp:lastModifiedBy>Grzegorz Górski</cp:lastModifiedBy>
  <dcterms:modified xsi:type="dcterms:W3CDTF">2024-12-27T07:02:00Z</dcterms:modified>
  <cp:revision>2</cp:revision>
  <dc:subject/>
  <dc:title/>
</cp:coreProperties>
</file>