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Załącznik nr 5 </w:t>
      </w:r>
    </w:p>
    <w:p>
      <w:pPr>
        <w:pStyle w:val="Legenda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do uchwały Rady Nadzorczej</w:t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PGM sp. z o.o. w Przemyślu</w:t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Nr 5/2024 z dnia 27.12.2024r.</w:t>
      </w:r>
    </w:p>
    <w:p>
      <w:pPr>
        <w:pStyle w:val="Default"/>
        <w:jc w:val="right"/>
        <w:rPr>
          <w:rFonts w:ascii="Calibri" w:hAnsi="Calibri" w:cs="Calibri"/>
          <w:b/>
          <w:b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/>
          <w:i/>
          <w:color w:val="000000"/>
          <w:sz w:val="20"/>
          <w:szCs w:val="24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C E N A   K A N D Y D A T A   W   R O Z M O W I E   K W A L I F K A C Y J N E J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>Członek Komisji Kwalifikacyjnej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916" w:type="dxa"/>
        <w:jc w:val="left"/>
        <w:tblInd w:w="-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6"/>
        <w:gridCol w:w="1276"/>
        <w:gridCol w:w="1276"/>
        <w:gridCol w:w="1134"/>
        <w:gridCol w:w="1134"/>
        <w:gridCol w:w="1134"/>
      </w:tblGrid>
      <w:tr>
        <w:trPr>
          <w:trHeight w:val="739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Imię i nazwisko kandydat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yt. nr 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egenda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Legenda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yt. nr 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yt. nr 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egenda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</w:rPr>
              <w:t>Pyt. nr 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egenda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</w:rPr>
              <w:t>Pyt.  nr 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egenda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  <w:t>Razem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data: …………………………………… </w:t>
        <w:tab/>
        <w:t xml:space="preserve">podpis członka Komisji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</w:p>
    <w:p>
      <w:pPr>
        <w:pStyle w:val="Default"/>
        <w:ind w:left="67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</w:rPr>
        <w:t>Skala przyznanych ocen dla każdego zagadnienia / pytania będącego przedmiotem rozmowy kwalifikacyjnej: 0-10 pkt.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3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4:00Z</dcterms:created>
  <dc:creator>xxx</dc:creator>
  <dc:description/>
  <cp:keywords/>
  <dc:language>en-US</dc:language>
  <cp:lastModifiedBy>Grzegorz Górski</cp:lastModifiedBy>
  <dcterms:modified xsi:type="dcterms:W3CDTF">2024-12-27T07:04:00Z</dcterms:modified>
  <cp:revision>2</cp:revision>
  <dc:subject/>
  <dc:title/>
</cp:coreProperties>
</file>