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1 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do Regulaminu konkurs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eastAsia="Times New Roman" w:cs="Calibri"/>
          <w:b/>
          <w:b/>
          <w:bCs/>
          <w:i/>
          <w:i/>
          <w:color w:val="000000"/>
          <w:kern w:val="2"/>
          <w:sz w:val="38"/>
          <w:szCs w:val="38"/>
          <w:lang w:eastAsia="pl-PL"/>
        </w:rPr>
      </w:pPr>
      <w:r>
        <w:rPr>
          <w:rFonts w:eastAsia="Times New Roman" w:cs="Calibri"/>
          <w:b/>
          <w:bCs/>
          <w:i/>
          <w:color w:val="000000"/>
          <w:kern w:val="2"/>
          <w:sz w:val="38"/>
          <w:szCs w:val="3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sz w:val="38"/>
          <w:szCs w:val="38"/>
          <w:lang w:eastAsia="pl-PL"/>
        </w:rPr>
      </w:pPr>
      <w:r>
        <w:rPr>
          <w:rFonts w:eastAsia="Times New Roman" w:cs="Calibri"/>
          <w:b/>
          <w:bCs/>
          <w:kern w:val="2"/>
          <w:sz w:val="38"/>
          <w:szCs w:val="38"/>
          <w:lang w:eastAsia="pl-PL"/>
        </w:rPr>
        <w:t xml:space="preserve">Ogłoszenie o konkursie na stanowisko Prezesa Zarządu Przedsiębiorstwa Gospodarki Mieszkaniowej sp. z o.o. </w:t>
        <w:br/>
        <w:t>w Przemyślu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Calibri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tLeast" w:line="300" w:before="280" w:after="28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Rada Nadzorcza Przedsiębiorstwa Gospodarki Mieszkaniowej spółka z o. o. w Przemyślu,                                   ogłasza konkurs w celu wyłonienia kandydata na stanowisko Prezesa Zarządu</w:t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hanging="357"/>
        <w:contextualSpacing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Informacje ogólne.</w:t>
      </w:r>
    </w:p>
    <w:p>
      <w:pPr>
        <w:pStyle w:val="Normal"/>
        <w:spacing w:lineRule="atLeast" w:line="30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edsiębiorstwo Gospodarki Mieszkaniowej Spółka z ograniczoną odpowiedzialnością, </w:t>
        <w:br/>
        <w:t>z siedzibą w Przemyślu, ul. Kopernika 58, jest spółką komunalną, w której całość udziałów posiada Gmina Miejska Przemyśl. Spółka spełnia kryteria określone w art. 4 ust. 2 pkt 2 ustawy z dnia 9 czerwca 2016 r. o zasadach kształtowania wynagrodzeń osób kierujących niektórymi spółkami (Dz. U. z 2020 r., poz. 1907).</w:t>
      </w:r>
    </w:p>
    <w:p>
      <w:pPr>
        <w:pStyle w:val="Normal"/>
        <w:spacing w:lineRule="atLeast" w:line="30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widywana forma umowy: umowa o świadczenie usług zarządzania na czas pełnienia funkcji Prezesa Zarządu.</w:t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 konkursu może przystąpić kandydat, który spełnia łącznie następujące wymogi formalne:</w:t>
      </w:r>
    </w:p>
    <w:p>
      <w:pPr>
        <w:pStyle w:val="Akapitzlist"/>
        <w:numPr>
          <w:ilvl w:val="1"/>
          <w:numId w:val="1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siada obywatelstwo polskie lub obywatelstwo państwa będącego członkiem Unii Europejskiej lub państwa, z którym na podstawie umów międzynarodowych lub obowiązujących przepisów prawa przysługuje prawo do podjęcia zatrudnienia na terytorium Rzeczypospolitej Polskiej,</w:t>
      </w:r>
    </w:p>
    <w:p>
      <w:pPr>
        <w:pStyle w:val="Akapitzlist"/>
        <w:numPr>
          <w:ilvl w:val="1"/>
          <w:numId w:val="1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siada wykształcenie wyższe lub wykształcenie wyższe uzyskane za granicą uznane </w:t>
        <w:br/>
        <w:t xml:space="preserve">w Rzeczypospolitej Polskiej, na podstawie przepisów odrębnych, </w:t>
      </w:r>
    </w:p>
    <w:p>
      <w:pPr>
        <w:pStyle w:val="Akapitzlist"/>
        <w:numPr>
          <w:ilvl w:val="1"/>
          <w:numId w:val="1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legitymuje się co najmniej 5-letnim okresem zatrudnienia na podstawie umowy </w:t>
        <w:br/>
        <w:t>o pracę, powołania, wyboru, mianowania, spółdzielczej umowy o pracę, lub świadczeniem usług na podstawie innej umowy lub wykonywaniem działalności gospodarczej na własny rachunek,</w:t>
      </w:r>
    </w:p>
    <w:p>
      <w:pPr>
        <w:pStyle w:val="Akapitzlist"/>
        <w:numPr>
          <w:ilvl w:val="1"/>
          <w:numId w:val="1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egitymuje się co najmniej 3-letnim doświadczeniem na stanowiskach kierowniczych lub samodzielnych albo wynikającym z prowadzenia działalności gospodarczej na własny rachunek,</w:t>
      </w:r>
    </w:p>
    <w:p>
      <w:pPr>
        <w:pStyle w:val="Akapitzlist"/>
        <w:numPr>
          <w:ilvl w:val="1"/>
          <w:numId w:val="1"/>
        </w:numPr>
        <w:spacing w:lineRule="atLeast" w:line="300" w:before="0" w:after="28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siada pełną zdolność do czynności prawnych oraz korzystania z pełni praw publicznych,</w:t>
      </w:r>
    </w:p>
    <w:p>
      <w:pPr>
        <w:pStyle w:val="Akapitzlist"/>
        <w:spacing w:lineRule="atLeast" w:line="300" w:before="280" w:after="280"/>
        <w:ind w:left="216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ind w:left="470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andydatem na stanowisko Prezesa Zarządu nie może być osoba, która spełnia przynajmniej jeden z poniższych warunków: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ełni funkcję społecznego współpracownika albo jest zatrudniona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chodzi w skład organu partii politycznej reprezentującej partię polityczną na zewnątrz oraz uprawnionego do zaciągania zobowiązań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jest zatrudniona przez partię polityczną na podstawie umowy o pracę lub świadczy prace na podstawie umowy zlecenia lub innej umowy o podobnym charakterze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ełni funkcję z wyboru w zakładowej organizacji związkowej lub zakładowej organizacji związkowej spółki z grupy kapitałowej,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75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jej aktywność społeczna lub zarobkowa rodzi konflikt interesów wobec działalności spółki.</w:t>
      </w:r>
    </w:p>
    <w:p>
      <w:pPr>
        <w:pStyle w:val="Akapitzlist"/>
        <w:spacing w:lineRule="atLeast" w:line="300" w:before="280" w:after="280"/>
        <w:ind w:left="643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strike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y ocenie kandydata Komisja będzie brała pod uwagę także następujące dodatkowe predyspozycje: </w:t>
      </w:r>
    </w:p>
    <w:p>
      <w:pPr>
        <w:pStyle w:val="Akapitzlist"/>
        <w:spacing w:lineRule="atLeast" w:line="300" w:before="280" w:after="280"/>
        <w:contextualSpacing/>
        <w:jc w:val="both"/>
        <w:rPr>
          <w:rFonts w:eastAsia="Times New Roman" w:cs="Calibri"/>
          <w:strike/>
          <w:sz w:val="24"/>
          <w:szCs w:val="24"/>
          <w:lang w:eastAsia="pl-PL"/>
        </w:rPr>
      </w:pPr>
      <w:r>
        <w:rPr>
          <w:rFonts w:eastAsia="Times New Roman" w:cs="Calibri"/>
          <w:strike/>
          <w:sz w:val="24"/>
          <w:szCs w:val="24"/>
          <w:lang w:eastAsia="pl-PL"/>
        </w:rPr>
      </w:r>
    </w:p>
    <w:p>
      <w:pPr>
        <w:pStyle w:val="Default"/>
        <w:numPr>
          <w:ilvl w:val="0"/>
          <w:numId w:val="2"/>
        </w:numPr>
        <w:spacing w:lineRule="atLeast" w:line="300" w:before="0" w:after="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sad funkcjonowania i zarządzania spółką prawa handlowego oraz zasad nadzoru właścicielskiego, w szczególności spółek handlowych z udziałem jednostek samorządu terytorialnego,</w:t>
      </w:r>
    </w:p>
    <w:p>
      <w:pPr>
        <w:pStyle w:val="Default"/>
        <w:numPr>
          <w:ilvl w:val="0"/>
          <w:numId w:val="2"/>
        </w:numPr>
        <w:spacing w:lineRule="atLeast" w:line="300" w:before="0" w:after="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ć zagadnień dotyczących działalności przedsiębiorstw związanych </w:t>
        <w:br/>
        <w:t>z działalnością przedsiębiorstwa o profilu spółki,</w:t>
      </w:r>
    </w:p>
    <w:p>
      <w:pPr>
        <w:pStyle w:val="Default"/>
        <w:numPr>
          <w:ilvl w:val="0"/>
          <w:numId w:val="2"/>
        </w:numPr>
        <w:spacing w:lineRule="atLeast" w:line="300" w:before="0" w:after="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gadnień związanych z zarządzaniem i kierowaniem zespołami pracowników.</w:t>
      </w:r>
    </w:p>
    <w:p>
      <w:pPr>
        <w:pStyle w:val="Default"/>
        <w:numPr>
          <w:ilvl w:val="0"/>
          <w:numId w:val="2"/>
        </w:numPr>
        <w:spacing w:lineRule="atLeast" w:line="300" w:before="0" w:after="28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dza w zakresie zagadnień ekonomiczno-prawnych i administracyjnych dotyczących administrowania i zarządzania nieruchomościami, w tym ustawy z dnia 21,08,1997.o gospodarce nieruchomości, ustawy z dnia 21 czerwca 2001r. o ochronie praw lokatorów, mieszkaniowym zasobie gminy i o zmianie kodeksu cywilnego,  ustawy z dnia 20 grudnia 1996r. o gospodarce komunalnej</w:t>
      </w:r>
    </w:p>
    <w:p>
      <w:pPr>
        <w:pStyle w:val="Akapitzlist"/>
        <w:spacing w:lineRule="atLeast" w:line="300" w:before="280" w:after="28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tLeast" w:line="300" w:before="280" w:after="280"/>
        <w:ind w:left="47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ind w:left="47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Zgłoszenie kandydata powinno zawierać: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V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westionariusz osobowy (wzór załącznik nr 1 do Ogłoszenia o konkursie)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list motywacyjny zawierający strategię rozwoju Spółki, 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a: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 wyrażeniu zgody na pełnienie funkcji Prezesa Zarządu Spółki, 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nie podleganiu wynikającym z przepisów prawa ograniczeniom lub zakazom zajmowania stanowiska członka organu zarządzającego w spółkach handlowych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korzystaniu z pełni praw publicznych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enie o posiadaniu pełnej zdolności do czynności prawnych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że nie toczą się przeciwko kandydatowi żadne postępowania karne i karnoskarbowe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że stan zdrowia kandydata pozwala na zajmowanie stanowiska Prezesa Zarządu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dopełnieniu lub nie podleganiu obowiązku, o którym mowa w art. 7 ust. 1 i ust. 3a ustawy z dnia 18 października 2006r. o ujawnianiu informacji o dokumentach organów bezpieczeństwa państwa z lat 1944-1990 oraz treści tych dokumentów (Dz. U. z 2024r. poz. 1632)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 wyrażeniu zgody na przetwarzanie danych osobowych, zgodnie z ustawą z dnia 10 maja 2018r. o ochronie danych osobowych ( Dz. U. z 2019. poz. 1781) oraz zgodnie z Rozporządzeniem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RODO) w celach przeprowadzenia konkursu na stanowisko Prezesa Zarządu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sz w:val="24"/>
          <w:szCs w:val="24"/>
          <w:lang w:eastAsia="pl-PL"/>
        </w:rPr>
        <w:t xml:space="preserve">o zapoznaniu się z Regulaminem konkursu na stanowisko Prezesa Zarządu </w:t>
      </w:r>
      <w:bookmarkStart w:id="0" w:name="_Hlk185939859"/>
      <w:r>
        <w:rPr>
          <w:rFonts w:eastAsia="Times New Roman" w:cs="Calibri"/>
          <w:sz w:val="24"/>
          <w:szCs w:val="24"/>
          <w:lang w:eastAsia="pl-PL"/>
        </w:rPr>
        <w:t>Przedsiębiorstwa Gospodarki Mieszkaniowej sp. z o.o. w Przemyślu</w:t>
      </w:r>
      <w:bookmarkEnd w:id="0"/>
      <w:r>
        <w:rPr>
          <w:rFonts w:eastAsia="Times New Roman" w:cs="Calibri"/>
          <w:sz w:val="24"/>
          <w:szCs w:val="24"/>
          <w:lang w:eastAsia="pl-PL"/>
        </w:rPr>
        <w:t>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sz w:val="24"/>
          <w:szCs w:val="24"/>
          <w:lang w:eastAsia="pl-PL"/>
        </w:rPr>
        <w:t>o zachowaniu w tajemnicy informacji dotyczących Spółki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że nie pełni funkcji społecznego współpracownika albo nie jest zatrudniony </w:t>
        <w:br/>
        <w:t>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nie wchodzi w skład organu partii politycznej reprezentującej partię polityczną na zewnątrz oraz uprawnionego do zaciągania zobowiązań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nie jest zatrudniony przez partię polityczną na podstawie umowy o pracę lub świadczy pracę na podstawie umowy zlecenia lub innej umowy o podobnym charakterze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że nie pełni funkcji z wyboru w zakładowej organizacji związkowej lub zakładowej organizacji związkowej spółki z grupy kapitałowej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jego aktywność społeczna lub zarobkowa nie rodzi konfliktu interesów wobec działalności spółki, - wzór oświadczenia dla pkt. 4 (ppkt a-o) stanowi załącznik nr 2 do Ogłoszenia o konkursie ,</w:t>
      </w:r>
    </w:p>
    <w:p>
      <w:pPr>
        <w:pStyle w:val="Akapitzlist"/>
        <w:numPr>
          <w:ilvl w:val="2"/>
          <w:numId w:val="4"/>
        </w:numPr>
        <w:spacing w:lineRule="atLeast" w:line="300" w:before="0" w:after="160"/>
        <w:ind w:left="92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 kandydatów zasiadających w Zarządzie lub Radzie Nadzorczej spółek prawa handlowego w okresie ostatnich trzech lat przed dniem złożenia swojej oferty - potwierdzające uzyskanie absolutorium z wykonania obowiązków za ten okres, - wzór oświadczenia dla pkt. 4 (ppkt. p) stanowi załącznik nr 3 do Ogłoszenia o konkursie.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/>
      </w:pPr>
      <w:r>
        <w:rPr>
          <w:rFonts w:cs="Calibri"/>
          <w:sz w:val="24"/>
          <w:szCs w:val="24"/>
        </w:rPr>
        <w:t xml:space="preserve">odpis dokumentów lub poświadczone przez kandydata za zgodność z oryginałem </w:t>
      </w:r>
      <w:r>
        <w:rPr>
          <w:rFonts w:eastAsia="Times New Roman" w:cs="Calibri"/>
          <w:sz w:val="24"/>
          <w:szCs w:val="24"/>
          <w:lang w:eastAsia="pl-PL"/>
        </w:rPr>
        <w:t>kserokopie potwierdzające poziom wykształcenia (pkt. 2 ppkt 2), okres zatrudnienia (pkt. 2 ppkt 3) i doświadczenie zawodowe (pkt. 2 ppkt 4)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641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ktualne zaświadczenie o niekaralności z Krajowego Rejestru Karnego (do trzech miesięcy poprzedzających dzień zgłoszenia).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641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nne dokumenty wg uznania kandydata potwierdzające jego kwalifikacje lub umiejętności.</w:t>
      </w:r>
    </w:p>
    <w:p>
      <w:pPr>
        <w:pStyle w:val="Akapitzlist"/>
        <w:spacing w:lineRule="atLeast" w:line="300" w:before="280" w:after="280"/>
        <w:ind w:left="641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hanging="357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Każde oświadczenie musi być podpisane przez kandydata. Kopie dokumentów, </w:t>
        <w:br/>
        <w:t>o których mowa w pkt. 2 ppkt 2, 3 i 4 mogą być również poświadczone przez kandydata. W takim przypadku w trakcie rozmowy kwalifikacyjnej kandydat jest obowiązany do przedstawienia Komisji kwalifikacyjnej oryginałów lub urzędowych odpisów dokumentów, pod rygorem wykluczenia z dalszego postępowania konkursowego.</w:t>
      </w:r>
    </w:p>
    <w:p>
      <w:pPr>
        <w:pStyle w:val="Akapitzlist"/>
        <w:spacing w:lineRule="atLeast" w:line="300" w:before="280" w:after="280"/>
        <w:ind w:left="47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hanging="357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Niezgłoszenie się kandydata na rozmowę kwalifikacyjną uznane będzie za rezygnację kandydata z udziału w postępowaniu kwalifikacyjnym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hanging="357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andydat ma możliwość uzyskiwać informacje o Spółce osobiście do dnia upływu terminu składania zgłoszeń, w siedzibie PGM sp. z o.o. ul. Kopernika 58, 37-700 Przemyśl i zapoznawać się z materiałami, które obejmują:</w:t>
      </w:r>
    </w:p>
    <w:p>
      <w:pPr>
        <w:pStyle w:val="Akapitzlist"/>
        <w:numPr>
          <w:ilvl w:val="0"/>
          <w:numId w:val="3"/>
        </w:numPr>
        <w:spacing w:lineRule="atLeast" w:line="300" w:before="0" w:after="16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mowę Spółki,</w:t>
      </w:r>
    </w:p>
    <w:p>
      <w:pPr>
        <w:pStyle w:val="Akapitzlist"/>
        <w:numPr>
          <w:ilvl w:val="0"/>
          <w:numId w:val="3"/>
        </w:numPr>
        <w:spacing w:lineRule="atLeast" w:line="300" w:before="0" w:after="16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ktualny odpis z Rejestru Przedsiębiorców KRS,</w:t>
      </w:r>
    </w:p>
    <w:p>
      <w:pPr>
        <w:pStyle w:val="Akapitzlist"/>
        <w:numPr>
          <w:ilvl w:val="0"/>
          <w:numId w:val="3"/>
        </w:numPr>
        <w:spacing w:lineRule="atLeast" w:line="300" w:before="0" w:after="16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prawozdanie finansowe Spółki za rok 2023,</w:t>
      </w:r>
    </w:p>
    <w:p>
      <w:pPr>
        <w:pStyle w:val="Akapitzlist"/>
        <w:numPr>
          <w:ilvl w:val="0"/>
          <w:numId w:val="3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prawozdanie Zarządu za rok 2023,</w:t>
      </w:r>
    </w:p>
    <w:p>
      <w:pPr>
        <w:pStyle w:val="Akapitzlist"/>
        <w:spacing w:lineRule="atLeast" w:line="300" w:before="280" w:after="280"/>
        <w:ind w:left="119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Regulamin konkursu udostępniony jest na stronie internetowej Urzędu Miejskiego </w:t>
        <w:br/>
        <w:t xml:space="preserve">w Przemyślu www.bip.przemysl.pl oraz Przedsiębiorstwa Gospodarki Mieszkaniowej sp. z o.o. w Przemyślu </w:t>
      </w:r>
      <w:r>
        <w:rPr>
          <w:rFonts w:eastAsia="Times New Roman"/>
          <w:bCs/>
          <w:sz w:val="24"/>
          <w:szCs w:val="24"/>
          <w:lang w:eastAsia="pl-PL"/>
        </w:rPr>
        <w:t>www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pgmprzemysl.pl  </w:t>
      </w:r>
    </w:p>
    <w:p>
      <w:pPr>
        <w:pStyle w:val="Akapitzlist"/>
        <w:spacing w:lineRule="atLeast" w:line="300" w:before="280" w:after="280"/>
        <w:ind w:left="643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Zgłoszenia konkursowe można składać w siedzibie Spółki na adres: ul. Kopernika 58, 37-700 Przemyśl, w zamkniętej kopercie z podanym adresem zwrotnym, z dopiskiem „Konkurs na stanowisko Prezesa Zarządu PGM sp. z o.o. w Przemyślu – nie otwierać”. Zgłoszenia do konkursu należy składać w terminie do dnia 14.01.2025 do godz. 12:00. </w:t>
        <w:br/>
        <w:t>O złożeniu zgłoszenia decyduje data i godzina wpływu do siedziby Spółki, ul. Kopernika 58, 37-700 Przemyśl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kumenty dostarczone lub nadesłane po wskazanym wyżej terminie nie będą rozpatrywane.</w:t>
      </w:r>
    </w:p>
    <w:p>
      <w:pPr>
        <w:pStyle w:val="Akapitzlist"/>
        <w:spacing w:lineRule="atLeast" w:line="300" w:before="280" w:after="280"/>
        <w:ind w:left="643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oszty uzyskania dokumentów oraz uczestnictwa w konkursie ponosi kandydat.</w:t>
      </w:r>
    </w:p>
    <w:p>
      <w:pPr>
        <w:pStyle w:val="Akapitzlist"/>
        <w:spacing w:lineRule="atLeast" w:line="300" w:before="280" w:after="280"/>
        <w:ind w:left="643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omisja zbiera się w siedzibie PGM sp.  z o. o. w Przemyślu, na pierwszym niejawnym posiedzeniu (faza wstępna) w celu zweryfikowania złożonych ofert niezwłocznie po upływie zakreślonego terminu do składania ofert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andydaci spełniający wymogi formalne ogłoszenia o konkursie zostaną poinformowani o zakwalifikowaniu do dalszego postępowania konkursowego telefonicznie lub za pomocą poczty elektronicznej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omisja kwalifikacyjna przeprowadza z kandydatem rozmowę kwalifikacyjną, w toku której ocenia się w szczególności: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najomość ustroju prawnego i działalności w praktyce spółek prawa handlowego ze szczególnym uwzględnieniem spółek z ograniczoną odpowiedzialnością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bookmarkStart w:id="1" w:name="_Hlk185940403"/>
      <w:r>
        <w:rPr>
          <w:rFonts w:eastAsia="Times New Roman" w:cs="Calibri"/>
          <w:sz w:val="24"/>
          <w:szCs w:val="24"/>
          <w:lang w:eastAsia="pl-PL"/>
        </w:rPr>
        <w:t>przedstawioną wizję rozwoju, ogólnego planu funkcjonowania i zarządzania Spółką biorąc pod uwagę przedmiot jej działalności</w:t>
      </w:r>
      <w:bookmarkEnd w:id="1"/>
      <w:r>
        <w:rPr>
          <w:rFonts w:eastAsia="Times New Roman" w:cs="Calibri"/>
          <w:sz w:val="24"/>
          <w:szCs w:val="24"/>
          <w:lang w:eastAsia="pl-PL"/>
        </w:rPr>
        <w:t>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najomość zagadnień związanych z administrowaniem i zarządzaniem nieruchomościami,</w:t>
      </w:r>
    </w:p>
    <w:p>
      <w:pPr>
        <w:pStyle w:val="Akapitzlist"/>
        <w:numPr>
          <w:ilvl w:val="1"/>
          <w:numId w:val="4"/>
        </w:numPr>
        <w:spacing w:lineRule="atLeast" w:line="300" w:before="0" w:after="160"/>
        <w:ind w:left="754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bookmarkStart w:id="2" w:name="_Hlk185940448"/>
      <w:bookmarkEnd w:id="2"/>
      <w:r>
        <w:rPr>
          <w:rFonts w:eastAsia="Times New Roman" w:cs="Calibri"/>
          <w:sz w:val="24"/>
          <w:szCs w:val="24"/>
          <w:lang w:eastAsia="pl-PL"/>
        </w:rPr>
        <w:t>znajomość zagadnień związanych z zarządzaniem mieniem oraz kierowaniem zespołami ludzkimi,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754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bookmarkStart w:id="3" w:name="_Hlk185940448"/>
      <w:bookmarkEnd w:id="3"/>
      <w:r>
        <w:rPr>
          <w:rFonts w:eastAsia="Times New Roman" w:cs="Calibri"/>
          <w:sz w:val="24"/>
          <w:szCs w:val="24"/>
          <w:lang w:eastAsia="pl-PL"/>
        </w:rPr>
        <w:t>doświadczenie zawodowe w szczególności na stanowiskach kierowniczych, nadzorczych w administrowaniu i zarządzaniu nieruchomościami, niezbędne do pełnienia funkcji Prezesa Zarządu.</w:t>
      </w:r>
    </w:p>
    <w:p>
      <w:pPr>
        <w:pStyle w:val="Akapitzlist"/>
        <w:spacing w:lineRule="atLeast" w:line="300" w:before="280" w:after="280"/>
        <w:ind w:left="754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omisja może w każdym czasie bez podania przyczyny zakończyć konkurs bez wyłonienia kandydata.</w:t>
      </w:r>
    </w:p>
    <w:p>
      <w:pPr>
        <w:pStyle w:val="Akapitzlist"/>
        <w:spacing w:lineRule="atLeast" w:line="300" w:before="280" w:after="280"/>
        <w:ind w:left="643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ynik konkursu nie może stanowić podstawy do roszczenia kandydata o powołanie na stanowisko Prezesa Zarządu Spółki oraz zawarcia z nim umowy o świadczenie usług </w:t>
        <w:br/>
        <w:t xml:space="preserve">w zakresie zarządzania. W szczególności przed powołaniem oraz zawarciem umowy </w:t>
        <w:br/>
        <w:t xml:space="preserve">o świadczenie usług w zakresie zarządzania wymagane będzie dopełnienie wszelkich wymaganych formalności związanych z powołaniem i zawarciem umowy </w:t>
        <w:br/>
        <w:t>o świadczenie usług w zakresie zarządzania.</w:t>
      </w:r>
    </w:p>
    <w:p>
      <w:pPr>
        <w:pStyle w:val="Normal"/>
        <w:spacing w:before="0" w:after="16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0:00Z</dcterms:created>
  <dc:creator>Użytkownik systemu Windows</dc:creator>
  <dc:description/>
  <cp:keywords/>
  <dc:language>en-US</dc:language>
  <cp:lastModifiedBy>Grzegorz Górski</cp:lastModifiedBy>
  <dcterms:modified xsi:type="dcterms:W3CDTF">2024-12-27T06:50:00Z</dcterms:modified>
  <cp:revision>2</cp:revision>
  <dc:subject/>
  <dc:title/>
</cp:coreProperties>
</file>